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>
          <w:trHeight w:val="1567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4</w:t>
            </w:r>
          </w:p>
          <w:p>
            <w:pPr>
              <w:pStyle w:val="Normal"/>
              <w:rPr/>
            </w:pPr>
            <w:r>
              <w:rPr/>
              <w:t xml:space="preserve">к решению «О бюджете муниципального образования Шаталовского сельского поселения Починковского района Смоленской области на 2024 год и на плановый период 2025 и 2026 годов»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муниципальным программам и непрограммным направлениям деятельности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jc w:val="right"/>
        <w:rPr/>
      </w:pPr>
      <w:r>
        <w:rPr/>
        <w:t>(рублей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567"/>
        <w:gridCol w:w="567"/>
        <w:gridCol w:w="567"/>
        <w:gridCol w:w="567"/>
        <w:gridCol w:w="1559"/>
      </w:tblGrid>
      <w:tr>
        <w:trPr>
          <w:trHeight w:val="2688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Целевая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д главного распорядителя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дел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умма</w:t>
            </w:r>
          </w:p>
        </w:tc>
      </w:tr>
    </w:tbl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567"/>
        <w:gridCol w:w="567"/>
        <w:gridCol w:w="567"/>
        <w:gridCol w:w="567"/>
        <w:gridCol w:w="1559"/>
      </w:tblGrid>
      <w:tr>
        <w:trPr>
          <w:tblHeader w:val="true"/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, проведение текущих и капитальных ремонтов систем водоснабжения, водоотведения, электроснабжения,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хническое обслуживание и прочее содержание инженерных систем и сетей водоснабжения, водоотведения, газоснабжения,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убсидии муниципальным унитарным предприятиям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муниципальным унитарным предприят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имуществом и земельными ресурсам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и текущий ремонт общего имущества в многоквартирных домах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Капитальный и текущий ремонт общего имущества в многоквартирных жилых дома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взносов на капитальный ремонт в многоквартирных жилых до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питального и текущего ремонта в муниципальных жилых до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энергетической эффективности в системах водоснабжения, теплоснабжения,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3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 местного знач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3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ектирование, содержание и проведение текущих и капитальных ремонтов автомобильных дорог общего пользования местного значения и дорожных сооружений на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3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3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3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3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3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3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тиводействие коррупции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поддержка малого и среднего предпринимательства на территории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казание мер поддержки субъектам малого и среднего предприниматель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ые меры по профилактике терроризма и экстремизма в муниципальном образовании Шаталовское сельское поселение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Комплексные меры по профилактике терроризма и экстремизм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ое обеспечение комплексных мер по профилактике терроризма и экстрем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благоустройства территории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5 668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вершенствование системы комплексного благоустройства и санитарного содержания населенных пунктов посе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5 668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ие мероприятия по благоустройству мест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2 1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2 1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2 1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2 1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2 1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2 1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сстановление и обслуживание систем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социальной инфраструктуры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условий для устойчивого развития и функционирования социальной инфраструк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спортивными обьектами и сооружениями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, проведение текущих ремонтов объектов культурно-исторического наследия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мероприятий по благоустройству территорий общего пользования насе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тротуаров, благоустройство, озеленение и обеспечение освещения территории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мероприятий по благоустройству дворовых территорий многоквартирных дом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дворовых проездов, благоустройство и обеспечение освещения дворовы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ожарной безопасности на территории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и обеспечение необходимых условий для повышения пожарной безопасности на территории посе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одготовка кадров для органов местного самоуправления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получения дополнительного профессионального образования работников органов местного самоуправ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обучения по заочной форме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9 7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9 7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 6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 6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7 732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9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9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9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9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9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9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9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8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8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2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формирование, исполнение бюджетов за счет средств Шаталов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Шаталов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муниципального жилищного контроля за счет средств Шаталов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Шаталов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внешнего муниципального контроля за счет средств Шаталов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за счет средств Шаталов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Шаталов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ругих расходов, связанных с решением вопросов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ругих общегосударств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 в области молодежной политики,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идротехническим сооруж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области дорож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троительство, модернизацию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932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роведением выбор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2 0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932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2 0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932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2 0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932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2 0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932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2 0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932,00</w:t>
            </w:r>
          </w:p>
        </w:tc>
      </w:tr>
      <w:tr>
        <w:trPr>
          <w:trHeight w:val="10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2 0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932,00</w:t>
            </w:r>
          </w:p>
        </w:tc>
      </w:tr>
    </w:tbl>
    <w:p>
      <w:pPr>
        <w:pStyle w:val="Normal"/>
        <w:ind w:hanging="709"/>
        <w:rPr>
          <w:iCs/>
          <w:sz w:val="18"/>
          <w:szCs w:val="18"/>
          <w:lang w:eastAsia="en-US"/>
        </w:rPr>
      </w:pPr>
      <w:r>
        <w:rPr>
          <w:iCs/>
          <w:sz w:val="18"/>
          <w:szCs w:val="18"/>
          <w:lang w:eastAsia="en-US"/>
        </w:rPr>
      </w:r>
    </w:p>
    <w:p>
      <w:pPr>
        <w:pStyle w:val="Normal"/>
        <w:ind w:hanging="709"/>
        <w:rPr>
          <w:iCs/>
          <w:sz w:val="18"/>
          <w:szCs w:val="18"/>
          <w:lang w:eastAsia="en-US"/>
        </w:rPr>
      </w:pPr>
      <w:r>
        <w:rPr>
          <w:iCs/>
          <w:sz w:val="18"/>
          <w:szCs w:val="1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9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0:16:00Z</dcterms:created>
  <dc:creator>Marina</dc:creator>
  <dc:description/>
  <cp:keywords/>
  <dc:language>en-US</dc:language>
  <cp:lastModifiedBy>USER</cp:lastModifiedBy>
  <cp:lastPrinted>2019-11-14T18:12:00Z</cp:lastPrinted>
  <dcterms:modified xsi:type="dcterms:W3CDTF">2023-11-16T09:52:00Z</dcterms:modified>
  <cp:revision>336</cp:revision>
  <dc:subject/>
  <dc:title>Документ, учреждение</dc:title>
</cp:coreProperties>
</file>